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ton Brag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rostic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b/>
          <w:sz w:val="32"/>
          <w:szCs w:val="32"/>
        </w:rPr>
        <w:t xml:space="preserve">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d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</w:t>
      </w:r>
      <w:r>
        <w:rPr>
          <w:rFonts w:cs="Castellar" w:ascii="Castellar" w:hAnsi="Castellar"/>
          <w:sz w:val="32"/>
          <w:szCs w:val="32"/>
          <w:u w:val="single"/>
        </w:rPr>
        <w:t>A</w:t>
      </w:r>
      <w:r>
        <w:rPr>
          <w:rFonts w:cs="Castellar" w:ascii="Castellar" w:hAnsi="Castellar"/>
          <w:sz w:val="32"/>
          <w:szCs w:val="32"/>
        </w:rPr>
        <w:t>wesome mom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</w:t>
      </w:r>
      <w:r>
        <w:rPr>
          <w:rFonts w:cs="Castellar" w:ascii="Castellar" w:hAnsi="Castellar"/>
          <w:sz w:val="32"/>
          <w:szCs w:val="32"/>
          <w:u w:val="single"/>
        </w:rPr>
        <w:t>R</w:t>
      </w:r>
      <w:r>
        <w:rPr>
          <w:rFonts w:cs="Castellar" w:ascii="Castellar" w:hAnsi="Castellar"/>
          <w:sz w:val="32"/>
          <w:szCs w:val="32"/>
        </w:rPr>
        <w:t>ocking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>ntertai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ice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     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g of the house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 xml:space="preserve">ncouraging 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ver forgets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rdy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</w:t>
      </w:r>
      <w:r>
        <w:rPr>
          <w:rFonts w:cs="Castellar" w:ascii="Castellar" w:hAnsi="Castellar"/>
          <w:sz w:val="32"/>
          <w:szCs w:val="32"/>
          <w:u w:val="single"/>
        </w:rPr>
        <w:t>Y</w:t>
      </w:r>
      <w:r>
        <w:rPr>
          <w:rFonts w:cs="Castellar" w:ascii="Castellar" w:hAnsi="Castellar"/>
          <w:sz w:val="32"/>
          <w:szCs w:val="32"/>
        </w:rPr>
        <w:t>aw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Bio-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Preston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Boy, talkative ,smart ,and son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Relative of Kenny and Karen Bragg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Lover of animals ,mom ,dad ,and sist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Who feels sad, shut out, and misunderstood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needs money, a break ,and warm weath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fears jellyfish ,death ,and guns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gives hugs ,advice, and laughs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would like to see Jamaica ,Miami, and china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Resident of Clint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Bragg </w:t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iamant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Mom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Nice, car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Feeds me, cleans, care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Loving, encourag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 xml:space="preserve">Works, plays, and shoots 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Awesome, rock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Dad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aiku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birds chirp softly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chipmunks scatter around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sun rises slow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inquain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Football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 xml:space="preserve">Fun, hard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Blocking, throwing, and catching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Streak of brown in the air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Grid iron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ple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walking to the stor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When I got hit by the door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bout to throw a dart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But I had to fart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I can rhy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Any old ti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Just this on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Now I’m don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i/>
          <w:sz w:val="32"/>
          <w:szCs w:val="32"/>
        </w:rPr>
        <w:t>Imagine if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Imagine if 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There were no wrecks 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There was a cure for A.I.D.S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Gasoline was free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Everybody had atvs…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 xml:space="preserve">The world was really like this… 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  <w:t>Now imagine THAT!</w:t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rPr>
          <w:rFonts w:ascii="Bauhaus 93" w:hAnsi="Bauhaus 93" w:cs="Bauhaus 93"/>
          <w:b/>
          <w:b/>
          <w:sz w:val="32"/>
          <w:szCs w:val="32"/>
        </w:rPr>
      </w:pPr>
      <w:r>
        <w:rPr>
          <w:rFonts w:cs="Bauhaus 93" w:ascii="Bauhaus 93" w:hAnsi="Bauhaus 93"/>
          <w:b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Id cancel spinach,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Brussel sprouts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Tests, and also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Shots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There’d be more pets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Places to ride atvs, an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Butlers for everyone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32"/>
          <w:szCs w:val="32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You wouldn’t have bed times,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have school,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have siblings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Or “your grounded”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wouldn’t even have to get in trouble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f I were 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You could eat ice cream for breakfast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All games were rated E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And a person who sometimes forgot to study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And sometimes forgot his buddy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 xml:space="preserve">Would still be allowed to be 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  <w:t>In charge of the world</w:t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Jokerman" w:hAnsi="Jokerman" w:cs="Jokerman"/>
          <w:b/>
          <w:b/>
          <w:sz w:val="28"/>
          <w:szCs w:val="28"/>
        </w:rPr>
      </w:pPr>
      <w:r>
        <w:rPr>
          <w:rFonts w:cs="Jokerman" w:ascii="Jokerman" w:hAnsi="Jokerman"/>
          <w:b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i/>
          <w:i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I am from wii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From TV and ATV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I am from red brick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ozy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 am from Christmas tree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The big oak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Whose long gone limbs I remember as if they were my own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’m from Christmas gifting and reading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From Kenny and Karen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I’m from talking and arguing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And from lazy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I’m from cute and cuddly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And wrapped up in you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I’m from choosing birthday dinner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I’m from Clinton and Irish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From pizza and ice cream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From grandfather on tower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Helicopter passing took picture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Coca cola bottles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On the w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auhaus 93">
    <w:charset w:val="00"/>
    <w:family w:val="decorative"/>
    <w:pitch w:val="variable"/>
  </w:font>
  <w:font w:name="Harlow Solid Italic">
    <w:charset w:val="00"/>
    <w:family w:val="decorative"/>
    <w:pitch w:val="variable"/>
  </w:font>
  <w:font w:name="Magneto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Cooper Black">
    <w:charset w:val="00"/>
    <w:family w:val="roman"/>
    <w:pitch w:val="variable"/>
  </w:font>
  <w:font w:name="Modern No. 20">
    <w:charset w:val="00"/>
    <w:family w:val="roman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16:00Z</dcterms:created>
  <dc:creator>Clinton Public Schools</dc:creator>
  <dc:description/>
  <cp:keywords/>
  <dc:language>en-US</dc:language>
  <cp:lastModifiedBy>Kenneth Bragg</cp:lastModifiedBy>
  <dcterms:modified xsi:type="dcterms:W3CDTF">2010-12-10T03:16:00Z</dcterms:modified>
  <cp:revision>2</cp:revision>
  <dc:subject/>
  <dc:title>Preston Bragg</dc:title>
</cp:coreProperties>
</file>